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KPI Templat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Service Plan MCH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>
          <w:trHeight w:val="53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2060"/>
                <w:sz w:val="30"/>
                <w:szCs w:val="30"/>
              </w:rPr>
              <w:t>1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ส่วนการตายมารดาไทยต่อการเกิดมีชีพแสนคน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</w:t>
            </w:r>
          </w:p>
        </w:tc>
      </w:tr>
      <w:tr>
        <w:trPr>
          <w:trHeight w:val="379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การตายมารดา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 หมายถึง การตายของมารดาไทยตั้งแต่ขณะตั้งครรภ์ คลอดและหลังคลอด ภายใน</w:t>
            </w:r>
            <w:r>
              <w:rPr>
                <w:rFonts w:ascii="TH SarabunPSK" w:hAnsi="TH SarabunPSK" w:cs="TH SarabunPSK"/>
                <w:color w:val="FF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42</w:t>
            </w:r>
            <w:r>
              <w:rPr>
                <w:rFonts w:cs="TH SarabunPSK" w:ascii="TH SarabunPSK" w:hAnsi="TH SarabunPSK"/>
                <w:color w:val="FF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วัน ไม่ว่าอายุครรภ์จะเป็นเท่าใดหรือการตั้งครรภ์ที่ตำแหน่งใด จากสาเหตุที่เกี่ยวข้องหรือก่อให้เกิดความรุนแรงขึ้น จากการตั้งครรภ์และหรือการดูแลรักษาขณะตั้งครรภ์ และคลอด แต่ไม่ใช่จากอุบัติเหตุต่อการเกิดมีชีพแสนค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เยี่ยมเสริมพลั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เป็นการเสริมพลังใจพลังความคิดให้ผู้บริหาร  ผู้ให้บริการ ตลอดจนภาคีเครือข่าย ให้ใช้ศักยภาพของตัวเองและทีมงานอย่างเต็มกำลังในการดำเนินงานพัฒนาระบบบริการอนามัยแม่และเด็กให้ได้ตามมาตรฐานสอดคล้องตามบริบท  เช่น การเสริมพลังในการนิเทศติดตาม การไปเยี่ยมหน้างาน  การประเมินมาตรฐานอนามัยแม่และเด็กเพื่อการพัฒนา</w:t>
            </w:r>
          </w:p>
        </w:tc>
      </w:tr>
      <w:tr>
        <w:trPr>
          <w:trHeight w:val="24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ชากรกลุ่มเป้าหม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ญิงตั้งครรภ์  หญิงคลอด  มารดาหลังคลอด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อการเกิดมีชีพแสนคน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ิธีการจัดเก็บข้อมูล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โรงพยาบาลที่เกิดกรณีแม่ตายรายงานสสจ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ภายใน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ชั่วโมง สสจ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รายงานศูนย์อนามัยภายใน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ายงานสืบสวนการตา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CE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ากสส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ปยังศูนย์อนามัยและกรมอนามัยภายใ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วัน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ายงานผลการ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Conference maternal death case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A =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รดาตายระหว่างตั้งครรภ์  คลอด และหลังคลอด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 ทุกสาเหตุ ยกเว้นอุบัติเหตุ ในช่วงเวลาที่กำหนด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B =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การเกิดมีชีพทั้งหมดในช่วงเวลาเดียวกัน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สูตรคำนวณตัวชี้วัด 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A/B)  x 100,000</w:t>
            </w:r>
          </w:p>
        </w:tc>
      </w:tr>
      <w:tr>
        <w:trPr>
          <w:trHeight w:val="368" w:hRule="atLeast"/>
        </w:trPr>
        <w:tc>
          <w:tcPr>
            <w:tcW w:w="1242" w:type="dxa"/>
            <w:vMerge w:val="restart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ประเมินผล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: 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แร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1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2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: 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2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2)</w:t>
            </w:r>
          </w:p>
        </w:tc>
      </w:tr>
      <w:tr>
        <w:trPr>
          <w:trHeight w:val="368" w:hRule="atLeast"/>
        </w:trPr>
        <w:tc>
          <w:tcPr>
            <w:tcW w:w="1242" w:type="dxa"/>
            <w:vMerge w:val="continue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: 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ดือนแร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1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</w:t>
            </w:r>
            <w:r>
              <w:rPr/>
              <w:t>)</w:t>
            </w:r>
          </w:p>
          <w:tbl>
            <w:tblPr>
              <w:tblW w:w="822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17"/>
              <w:gridCol w:w="1418"/>
              <w:gridCol w:w="1417"/>
              <w:gridCol w:w="2552"/>
            </w:tblGrid>
            <w:tr>
              <w:trPr>
                <w:trHeight w:val="261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2120" w:hRule="atLeast"/>
        </w:trPr>
        <w:tc>
          <w:tcPr>
            <w:tcW w:w="1242" w:type="dxa"/>
            <w:vMerge w:val="continue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: 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ดือนหลั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)</w:t>
            </w:r>
          </w:p>
          <w:tbl>
            <w:tblPr>
              <w:tblW w:w="822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17"/>
              <w:gridCol w:w="1418"/>
              <w:gridCol w:w="1417"/>
              <w:gridCol w:w="2552"/>
            </w:tblGrid>
            <w:tr>
              <w:trPr>
                <w:trHeight w:val="261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ดำเนินการ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-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8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2180" w:hRule="atLeast"/>
        </w:trPr>
        <w:tc>
          <w:tcPr>
            <w:tcW w:w="9889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ประเมิน ร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: 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ดือนแร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1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)</w:t>
            </w:r>
          </w:p>
          <w:tbl>
            <w:tblPr>
              <w:tblW w:w="946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4786"/>
              <w:gridCol w:w="850"/>
              <w:gridCol w:w="2694"/>
            </w:tblGrid>
            <w:tr>
              <w:trPr>
                <w:tblHeader w:val="true"/>
                <w:trHeight w:val="62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ดับขั้นความสำเร็จ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ประเมิ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ิจกรรมดำเนินการ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อบ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: 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เดือนแรก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ตุลาค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61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ุมภาพันธ์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62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อกสารประกอบการพิจารณา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ทบทวนและวิเคราะห์สถานการณ์การตายมารดา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จัดทำแผนปฏิบัติการ                            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สรุปสถานการณ์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แผนปฏิบัติการปี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2562 </w:t>
                  </w:r>
                </w:p>
              </w:tc>
            </w:tr>
            <w:tr>
              <w:trPr>
                <w:trHeight w:val="1959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2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ดำเนินงานตามแผ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ขั้นตอ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ถ่ายทอดนโยบายสู่การปฏิบัติ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color w:val="000000"/>
                      <w:sz w:val="28"/>
                    </w:rPr>
                    <w:t xml:space="preserve">                     </w:t>
                  </w:r>
                  <w:r>
                    <w:rPr>
                      <w:rFonts w:eastAsia="TH SarabunPSK" w:cs="TH SarabunPSK" w:ascii="TH SarabunPSK" w:hAnsi="TH SarabunPSK"/>
                      <w:color w:val="000000"/>
                      <w:sz w:val="28"/>
                    </w:rPr>
                    <w:t xml:space="preserve">                                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สร้างการมีส่วนร่วมของภาคีเครือข่ายในการดูแล ส่งเสริมสุขภาพมารดา เช่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MCH Board 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คณะกรรมการสุขภาพระดับอำเภอ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ตำบล และท้องถิ่น                     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)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ช่องทางการถ่ายทอดนโยบาย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งานการประชุม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สรุปการประชุมสืบสวนการตายมารดาร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ะดับจังหวัด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-2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มีการจัดทำไฟล์รายงานผลการดำเนินงานเฝ้าระวังการตายมารดารายเดือนทุกเดือ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งานผลการตายมารดารายเดือน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4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-3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จัดทำไฟล์รายงานผลการดำเนินงานเฝ้าระวังการตายมารดาและ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Case near missed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สัปดาห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รายงา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Monitor MMR &amp; Near missed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สัปดาห์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5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28"/>
                      <w:sz w:val="28"/>
                    </w:rPr>
                    <w:t>รายงานสถานการณ์การตายมารด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ะแนนรวม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ประเมิน ร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: 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ดือนหลั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2)</w:t>
            </w:r>
          </w:p>
          <w:tbl>
            <w:tblPr>
              <w:tblW w:w="946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4786"/>
              <w:gridCol w:w="850"/>
              <w:gridCol w:w="2694"/>
            </w:tblGrid>
            <w:tr>
              <w:trPr>
                <w:tblHeader w:val="true"/>
                <w:trHeight w:val="62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ดับขั้นความสำเร็จ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ประเมิ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ิจกรรมดำเนินการ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อบ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: 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ดื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หลัง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มีนา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ค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62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กฎาค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62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อกสารประกอบการพิจารณ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ทบทวนและวิเคราะห์สถานการณ์การตายมารดา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สรุปสถานการณ์ 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2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ติดตามเยี่ยมเสริมพลังโรงพยาบาล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จัดทำรายงานการตรวจเยี่ยมเสริมพลัง   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(0.5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ผนการติดตามเยี่ยมเสริมพลัง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ภาพถ่ายกิจกรรม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สรุปการรายงานการ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เ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ยี่ยมเสริมพลัง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trike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trike/>
                      <w:color w:val="000000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-2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มีการเฝ้าระวังการตายมารดาระดับ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จังหวัด มีการจัดทำไฟล์รายงานผลการดำเนินงานเฝ้าระวังการตายมารดารายเดือนทุกเดือ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งานผลการตายมารดารายเดือน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สรุปผลการดำเนินงานเฝ้าระวังการตายมารดา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ถอดบทเรียนการดำเนินงานเพื่อลดการตายมารดา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4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ดำเนินงานตามขั้นตอนที่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-3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แล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มีการจัดทำไฟล์รายงานผลการดำเนินงานเฝ้าระวังการตายมารดาและ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Case near missed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สัปดาห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รายงา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Monitor MMR &amp; Near missed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ายสัปดาห์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5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8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28"/>
                      <w:sz w:val="28"/>
                    </w:rPr>
                    <w:t>รายงานสถานการณ์การตายมารด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28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ะแนนรวม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000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จังห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tbl>
            <w:tblPr>
              <w:tblW w:w="8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7240"/>
            </w:tblGrid>
            <w:tr>
              <w:trPr>
                <w:trHeight w:val="357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คะแนน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กณฑ์การให้คะแนน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อัตราส่วนการตายมารดา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มากกว่า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38.00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28.00 – 37.99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18.00 -  27.99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อัตราส่วนการตายมารดา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8.00 - 17.99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อัตราส่วนการตายมารดาไม่เกิน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8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ต่อการเกิดมีชีพแสนคน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tbl>
            <w:tblPr>
              <w:tblW w:w="8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1"/>
              <w:gridCol w:w="648"/>
              <w:gridCol w:w="670"/>
              <w:gridCol w:w="670"/>
              <w:gridCol w:w="670"/>
            </w:tblGrid>
            <w:tr>
              <w:trPr>
                <w:trHeight w:val="357" w:hRule="atLeast"/>
              </w:trPr>
              <w:tc>
                <w:tcPr>
                  <w:tcW w:w="5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วัด</w:t>
                  </w:r>
                </w:p>
              </w:tc>
              <w:tc>
                <w:tcPr>
                  <w:tcW w:w="2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การดำเนินงาน ปีงบประมาณ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59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1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อัตราส่วนการตายมารดาต่อการเกิดมีชีพแสนค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น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ัตรา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4.15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57" w:hanging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8.25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6.9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70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tbl>
            <w:tblPr>
              <w:tblW w:w="8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2"/>
              <w:gridCol w:w="3955"/>
            </w:tblGrid>
            <w:tr>
              <w:trPr>
                <w:trHeight w:val="301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ังหวัด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อัตราส่วนการตายมารดาต่อการเกิดมีชีพแสนค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น</w:t>
                  </w:r>
                </w:p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ี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2561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บึงกาฬ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6.32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องบัวลำภู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ุดรธานี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ลย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1.75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องคาย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7.97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กลนคร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85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นครพนม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วมเขต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6.9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วิธีการประเมินผล 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รียบเทียบผลการดำเนินงานกับค่าเป้าหมาย</w:t>
            </w:r>
          </w:p>
        </w:tc>
      </w:tr>
      <w:tr>
        <w:trPr>
          <w:trHeight w:val="83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อกสารสนับสนุน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ุดบันทึกสุขภาพแม่และเด็ก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1CE</w:t>
            </w:r>
          </w:p>
        </w:tc>
      </w:tr>
      <w:tr>
        <w:trPr>
          <w:trHeight w:val="83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ประส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ตัวชี้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ศรีสุดา ทรงธรรมวัฒน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พทย์เชี่ยวชาญ กลุ่มงานสูตินรีเวช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อุดรธาน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084 5111235  E-mail :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ssdsongthai@hot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ปาริชาติ สาขามุ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งานส่งเสริมสุขภาพ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าธารณสุข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รธาน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081 9654031  E-mail :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parichat.saka@gmail.com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Cordia New" w:cs="Cordia New"/>
      <w:b/>
      <w:bCs/>
    </w:rPr>
  </w:style>
  <w:style w:type="character" w:styleId="Style16">
    <w:name w:val="รายการย่อหน้า อักขระ"/>
    <w:qFormat/>
    <w:rPr>
      <w:rFonts w:ascii="Calibri" w:hAnsi="Calibri" w:eastAsia="Calibri" w:cs="Angsana New"/>
      <w:sz w:val="2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dsongthai@hotmail.com" TargetMode="External"/><Relationship Id="rId3" Type="http://schemas.openxmlformats.org/officeDocument/2006/relationships/hyperlink" Target="mailto:parichat.sak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0:49:00Z</dcterms:created>
  <dc:creator>asi</dc:creator>
  <dc:description/>
  <cp:keywords/>
  <dc:language>en-US</dc:language>
  <cp:lastModifiedBy>asus pc</cp:lastModifiedBy>
  <cp:lastPrinted>2018-10-20T14:51:00Z</cp:lastPrinted>
  <dcterms:modified xsi:type="dcterms:W3CDTF">2018-11-19T08:52:00Z</dcterms:modified>
  <cp:revision>5</cp:revision>
  <dc:subject/>
  <dc:title/>
</cp:coreProperties>
</file>